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čtina hrou II. – angličtina kolem ná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 BOARD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připomenutí již známé slovní zásoby formou hry, vytvoření seznamu českých slovíček převzatých z angličtiny 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CTIV BOARD: seznámení s výslovností a pravopisem jednotlivých slovíček, hledání obrázků, které děti slyší, sestavování slov z rozházených písmen, získané znalosti si otestují, formou soutěží si procvičí slovní zásobu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jazyk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1-01-29T17:13:00Z</dcterms:modified>
  <cp:revision>19</cp:revision>
  <dc:subject/>
  <dc:title/>
</cp:coreProperties>
</file>